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X2BAS.SEQ is a BASIC       program which will convert a </w:t>
        <w:t xml:space="preserve">SEQuential text LISTing into a RUNnable BASIC program in memory, ready for </w:t>
        <w:t>you to SAVE it.  It will work with      either Tape or Disk SEQ files, and</w:t>
        <w:t>erases itself after it has finished the conversion if you ask it to.</w:t>
        <w:t xml:space="preserve">     WARNING:</w:t>
        <w:t xml:space="preserve">        This will ONLY work on files    which are written correctly.  This</w:t>
        <w:t xml:space="preserve">means that you MUST have your Compuserve options set so that you receive </w:t>
        <w:t>in BOTH UPPER and lower cases.  This can be done at page CIS 6.  If you do</w:t>
        <w:t>find a file which is in UPPER case only, then there is a program in this</w:t>
        <w:t>database called filcon.img, use it to make  the conversion of your file into lower</w:t>
        <w:t>case mode before attempting  to RUN     TX2BAS.SEQ.</w:t>
        <w:t xml:space="preserve">     Before running this on your        equipment, please note two special</w:t>
        <w:t>lines of coding prefaced with REM's,    lines 63104 and 63105.  63104 is the</w:t>
        <w:t>line to use for TAPE files and 63105    is the line for DISK users. Delete the</w:t>
        <w:t>REM at the beginning of the line which  applies to your equipment, and you will</w:t>
        <w:t>have the correct BASIC program!</w:t>
        <w:t xml:space="preserve">     The only other error you may run   into with this program is when you </w:t>
        <w:t>run across program lines which are more than 80 characters.  This is rare</w:t>
        <w:t>since most people who upload are aware  of this kind of limitation and try to</w:t>
        <w:t>keep away from the problem.  If it      happens, it will most likely CRASH</w:t>
        <w:t>the program, but will NOT damage        anything, you'll just not be able to</w:t>
        <w:t xml:space="preserve">use that line as it stands.  But you can recover from it.  Use the cursor </w:t>
        <w:t>keys and go up and change several of    the BASIC commands into their proper</w:t>
        <w:t xml:space="preserve"> abbreviations, press RETURN, and then  type in:  GOTO63099.  It should work</w:t>
        <w:t>fine!</w:t>
        <w:t xml:space="preserve">     Here is another hint for using this program:</w:t>
        <w:t xml:space="preserve">      You can use it to add the ability to MERGE program lines into a program</w:t>
        <w:t>already in memory, without losing those lines already there.  As you know,</w:t>
        <w:t>when you LOAD a new program, it kills</w:t>
        <w:t>the previous program.  This can be a    real headache when you have 3 or 4</w:t>
        <w:t>favorite subroutines which you have to  type in all the time!  Here is how to</w:t>
        <w:t>use it:</w:t>
        <w:t xml:space="preserve">    1. create a tape/disk of                   SEQuentialized  program lines</w:t>
        <w:t xml:space="preserve">       of your favorite subroutines            like this:</w:t>
        <w:t xml:space="preserve">         A. LOAD in the program with the            subroutine</w:t>
        <w:t xml:space="preserve">         B. identify the lines you want             to be able to transport in</w:t>
        <w:t xml:space="preserve">            a MERGE.</w:t>
        <w:t xml:space="preserve">         C. In the DIRECT mode type in-</w:t>
        <w:t xml:space="preserve">             OPEN8,8,8,"0:filename,S,W"</w:t>
        <w:t xml:space="preserve">             CMD8:LISTxx-xxx</w:t>
        <w:t xml:space="preserve">            and then press RETURN.</w:t>
        <w:t xml:space="preserve">            For a tape, use:</w:t>
        <w:t xml:space="preserve">            OPEN1,1,1,"filename"                    CMD1:LISTxx-xxx</w:t>
        <w:t xml:space="preserve">        D. As soon as the cursor appears           back on the screen you MUST</w:t>
        <w:t xml:space="preserve">           type</w:t>
        <w:t xml:space="preserve">    PRINT#1,CHR$(177):CLOSE1-for tape</w:t>
        <w:t xml:space="preserve">    PRINT#8:CLOSE8 for disk</w:t>
        <w:t xml:space="preserve">         E. That's all there is to it!</w:t>
        <w:t>===============================</w:t>
        <w:t>But if you are using a tape file, it    MUST be closed with that CHR$(177).</w:t>
        <w:t>You have to write your own end of file  marker for a cassette read.  For some</w:t>
        <w:t>unknown reason, the 64 can't fine the   end of a SEQ file on the tape.  As</w:t>
        <w:t>long as you make your own, you'll be just fine.</w:t>
        <w:t xml:space="preserve">     2. Now, to use a MERGE, LOAD in the        TX2BAS.SEQ</w:t>
        <w:t xml:space="preserve">     3. Start programming</w:t>
        <w:t xml:space="preserve">     4. To MERGE:   type in  RUN60000,          or whatever line number you use</w:t>
        <w:t xml:space="preserve">        for it.</w:t>
        <w:t xml:space="preserve">     5. Give it the name of the file you        want MERGED.</w:t>
        <w:t xml:space="preserve">     6. Stand back and wait while it            does all the work for you!</w:t>
        <w:t xml:space="preserve">     7. When it has finished, DO NOT            erase the TX2BAS.SEQ!  Leave</w:t>
        <w:t xml:space="preserve">        it in until you know you are            finished with it.</w:t>
        <w:t xml:space="preserve">     8. Then merrily start programming          away!</w:t>
        <w:t xml:space="preserve">     9. BEWARE:  This technique works on        line numbers just like you had </w:t>
        <w:t xml:space="preserve">        entered them from the keyboard,         so all the rules about</w:t>
        <w:t xml:space="preserve">          REPLACING lines with a new            one must be watched.  You'll</w:t>
        <w:t>find that the easiest way is just to    avoid duplicate line numbers within all</w:t>
        <w:t>of your MERGE files.  I use a unique    series of line numbers on all of my</w:t>
        <w:t>favorite subroutines.  Then there NEVER any problem with it!</w:t>
        <w:t>I am sure you will enjoy this time-</w:t>
        <w:t>saving technique.</w:t>
        <w:t xml:space="preserve">           Happy Downloading</w:t>
        <w:t xml:space="preserve">                 and</w:t>
        <w:t xml:space="preserve">            Happy Merging!!</w:t>
        <w:t xml:space="preserve">                                                         deb!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